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„Zakup energii elektrycznej w 2026 roku na potrzeby obiektów zlokalizowanych na terenie Nadleśnictwa Rudy Raciborskie” </w:t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z późniejszymi zmianami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SA.270.15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11-28T09:50:00Z</dcterms:modified>
  <cp:revision>15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